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Español I </w:t>
      </w:r>
      <w:r>
        <w:rPr>
          <w:b/>
          <w:sz w:val="28"/>
        </w:rPr>
        <w:t>– Review Packet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rst Semester Final</w:t>
      </w:r>
    </w:p>
    <w:p>
      <w:pPr>
        <w:pStyle w:val="Normal"/>
        <w:rPr>
          <w:sz w:val="24"/>
        </w:rPr>
      </w:pPr>
      <w:r>
        <w:rPr>
          <w:sz w:val="24"/>
        </w:rPr>
        <w:t>The best way to prepare is to START EARLY!  The final includes vocabulary from Para Empezar, TPR, and Episodios through Capítulo 1B.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re are some suggestions that will help you to review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RITE, WRITE, WRITE –as you study!  You will remember it better!  Make flashcards to practice the vocabulary and structur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 the exercises in this packet.  Review the areas that you find difficul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heck out a textbook and do exercises from i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 to phschool.com and do on-line games, activities and practice test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 over the vocabulary on the last page of each chapte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Read over and study your notes THOROUGHLY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y with a friend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sk questions in clas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me in outside of class for additional hel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test will be in several section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Listen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Read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Writ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Vocabular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Semester 1 Review Exercises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/>
      </w:pPr>
      <w:r>
        <w:rPr/>
        <w:t>Los número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rite the following numbers in Spanish.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864" w:footer="72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100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23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35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66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17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91  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40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15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58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89 _________________________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Body Part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Write the following body parts in Spanish.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 eye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 nose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 hand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296" w:right="1296" w:gutter="0" w:header="0" w:top="864" w:footer="720" w:bottom="9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foot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inger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ead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oma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La hora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rite the times in the digital clocks.</w:t>
      </w:r>
    </w:p>
    <w:p>
      <w:pPr>
        <w:pStyle w:val="Normal"/>
        <w:ind w:left="180" w:hanging="1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6350</wp:posOffset>
                </wp:positionV>
                <wp:extent cx="640080" cy="182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-0.5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dos y diez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7950</wp:posOffset>
                </wp:positionV>
                <wp:extent cx="640080" cy="1828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8.5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2. </w:t>
      </w:r>
    </w:p>
    <w:p>
      <w:pPr>
        <w:pStyle w:val="Heading3"/>
        <w:spacing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la una y media.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0810</wp:posOffset>
                </wp:positionV>
                <wp:extent cx="64008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0.3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ocho y cuarto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3670</wp:posOffset>
                </wp:positionV>
                <wp:extent cx="640080" cy="1828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2.1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4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once y cuatro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270</wp:posOffset>
                </wp:positionV>
                <wp:extent cx="640080" cy="1828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1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5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doce y cuarenta y cinc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Fecha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 With what day of the week does a Spanish calendar begin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 List the days of the week in order here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 Are the days and months capitalized in Spanish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4.  List the months of the year here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5.  What four elements are used to express the date in Spanish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_______________ _______________ _______________ _______________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The following dates are abbreviated in Spanish.  Write out the dates, spelling out all numbers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15/3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21/1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3/12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31/10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5/5</w:t>
        <w:tab/>
        <w:tab/>
        <w:t>_______________________________________________________</w:t>
      </w:r>
    </w:p>
    <w:p>
      <w:pPr>
        <w:pStyle w:val="Normal"/>
        <w:ind w:left="180" w:hanging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ather and seasons</w:t>
      </w:r>
    </w:p>
    <w:p>
      <w:pPr>
        <w:pStyle w:val="Normal"/>
        <w:rPr>
          <w:sz w:val="24"/>
        </w:rPr>
      </w:pPr>
      <w:r>
        <w:rPr>
          <w:sz w:val="24"/>
        </w:rPr>
        <w:t>Match the following seasons with their typical weather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el verano  ____</w:t>
        <w:tab/>
        <w:tab/>
        <w:t>1.  Hace frío.  Nieva.  Hace viento.</w:t>
        <w:tab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el otoño  ____</w:t>
        <w:tab/>
        <w:tab/>
        <w:t>2.  Llueve mucho.  Hace fresco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la primavera  ____</w:t>
        <w:tab/>
        <w:t>3.  Hace calor.  Hace sol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el invierno  ____</w:t>
        <w:tab/>
        <w:tab/>
        <w:t>4.  Hace fresco.  Hace vi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16"/>
        </w:rPr>
      </w:pPr>
      <w:r>
        <w:rPr>
          <w:rFonts w:cs="Times New Roman" w:ascii="Times New Roman" w:hAnsi="Times New Roman"/>
          <w:sz w:val="24"/>
        </w:rPr>
        <w:t>Adjectives and activities.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ranslate the following sentences from English to Spanish.  Watch adjective agreemen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draw, I am very artisti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teacher (fem.) is seriou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to, are you lazy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ger Woods is very athleti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sita is hard-working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rio likes to play videogames, he is not studiou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mela likes to talk on the phone, she is very sociabl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read, I am very intelligen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don’t like to write stories nor to read magazin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am not funny nor talente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02:00Z</dcterms:created>
  <dc:creator>WCSD</dc:creator>
  <dc:description/>
  <cp:keywords/>
  <dc:language>en-US</dc:language>
  <cp:lastModifiedBy>localadmin</cp:lastModifiedBy>
  <dcterms:modified xsi:type="dcterms:W3CDTF">2010-12-22T04:02:00Z</dcterms:modified>
  <cp:revision>2</cp:revision>
  <dc:subject/>
  <dc:title>Spanish 1, Semester 1 Review Exercises</dc:title>
</cp:coreProperties>
</file>